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4270</wp:posOffset>
            </wp:positionH>
            <wp:positionV relativeFrom="paragraph">
              <wp:posOffset>12065</wp:posOffset>
            </wp:positionV>
            <wp:extent cx="1038225" cy="8191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0</wp:posOffset>
            </wp:positionH>
            <wp:positionV relativeFrom="paragraph">
              <wp:posOffset>34925</wp:posOffset>
            </wp:positionV>
            <wp:extent cx="3631565" cy="1838325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8505</wp:posOffset>
            </wp:positionH>
            <wp:positionV relativeFrom="paragraph">
              <wp:posOffset>29210</wp:posOffset>
            </wp:positionV>
            <wp:extent cx="454660" cy="454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28665</wp:posOffset>
            </wp:positionH>
            <wp:positionV relativeFrom="paragraph">
              <wp:posOffset>262255</wp:posOffset>
            </wp:positionV>
            <wp:extent cx="454660" cy="454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1" t="-257" r="-25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85"/>
      </w:tblGrid>
      <w:tr>
        <w:trPr>
          <w:trHeight w:val="350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Beneficiar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6141085</wp:posOffset>
                      </wp:positionV>
                      <wp:extent cx="1490980" cy="2889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980" cy="288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Decembrie,20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7.4pt;height:22.75pt;mso-wrap-distance-left:9.05pt;mso-wrap-distance-right:9.05pt;mso-wrap-distance-top:0pt;mso-wrap-distance-bottom:0pt;margin-top:483.55pt;mso-position-vertical-relative:text;margin-left:399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ecembrie,20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PET S.A.</w:t>
            </w:r>
          </w:p>
        </w:tc>
      </w:tr>
      <w:tr>
        <w:trPr>
          <w:trHeight w:val="1425" w:hRule="atLeast"/>
        </w:trPr>
        <w:tc>
          <w:tcPr>
            <w:tcW w:w="208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192395</wp:posOffset>
                      </wp:positionH>
                      <wp:positionV relativeFrom="paragraph">
                        <wp:posOffset>3712845</wp:posOffset>
                      </wp:positionV>
                      <wp:extent cx="657225" cy="1840865"/>
                      <wp:effectExtent l="0" t="0" r="0" b="1473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57360" cy="184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left="-9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Direc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76"/>
                                    <w:ind w:right="-495" w:hanging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Ing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Calibri" w:cs="Times New Roman" w:ascii="Calibri" w:hAnsi="Calibri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eastAsia="Calibri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Androne  Ionesc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08.85pt;margin-top:292.4pt;width:51.7pt;height:144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Denumire proiect 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REABILITARE RAMPA CIRESU,  JUD. BRAILA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105"/>
                <w:sz w:val="28"/>
                <w:szCs w:val="28"/>
                <w:lang w:val="ro-RO"/>
              </w:rPr>
            </w:r>
          </w:p>
        </w:tc>
        <w:tc>
          <w:tcPr>
            <w:tcW w:w="80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1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000000"/>
                <w:w w:val="10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color w:val="000000"/>
                <w:w w:val="105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Faza 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720" w:leader="none"/>
                <w:tab w:val="left" w:pos="742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DE</w:t>
            </w:r>
          </w:p>
        </w:tc>
      </w:tr>
      <w:tr>
        <w:trPr>
          <w:trHeight w:val="276" w:hRule="atLeast"/>
        </w:trPr>
        <w:tc>
          <w:tcPr>
            <w:tcW w:w="2088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 w:eastAsia="en-US"/>
              </w:rPr>
              <w:t>Cod proiect :</w:t>
            </w:r>
          </w:p>
        </w:tc>
        <w:tc>
          <w:tcPr>
            <w:tcW w:w="8085" w:type="dxa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 w:eastAsia="en-US"/>
              </w:rPr>
              <w:t>A636.1 DEMOLARE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4720</wp:posOffset>
                </wp:positionH>
                <wp:positionV relativeFrom="margin">
                  <wp:posOffset>6436995</wp:posOffset>
                </wp:positionV>
                <wp:extent cx="7548245" cy="287464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8120" cy="2874600"/>
                          <a:chOff x="0" y="0"/>
                          <a:chExt cx="7548120" cy="2874600"/>
                        </a:xfrm>
                      </wpg:grpSpPr>
                      <wpg:grpSp>
                        <wpg:cNvGrpSpPr/>
                        <wpg:grpSpPr>
                          <a:xfrm>
                            <a:off x="0" y="214560"/>
                            <a:ext cx="754308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249120"/>
                              <a:ext cx="4413960" cy="193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960" y="0"/>
                              <a:ext cx="214488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8840" y="0"/>
                              <a:ext cx="984240" cy="239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8600" y="452880"/>
                            <a:ext cx="2549520" cy="196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0"/>
                            <a:ext cx="2466360" cy="28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0"/>
                            <a:ext cx="2528640" cy="28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7240"/>
                            <a:ext cx="1284480" cy="26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47240"/>
                            <a:ext cx="3719880" cy="25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040" y="294480"/>
                            <a:ext cx="2538720" cy="23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6pt;margin-top:506.85pt;width:594.35pt;height:226.35pt" coordorigin="-1472,10137" coordsize="11887,4527">
                <v:group id="shape_0" style="position:absolute;left:-1472;top:10475;width:11879;height:3778">
                  <v:shape id="shape_0" coordsize="7132,2863" path="m0,0l17,2863l7132,2578l7132,200l0,0xe" fillcolor="#a7bfde" stroked="f" o:allowincell="f" style="position:absolute;left:-1472;top:10867;width:6950;height:3046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5479;top:10475;width:3377;height:3777;mso-wrap-style:none;v-text-anchor:middle;mso-position-horizontal-relative:margin;mso-position-vertical-relative:margin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8857;top:10475;width:1549;height:3777;mso-wrap-style:none;v-text-anchor:middle;mso-position-horizontal-relative:margin;mso-position-vertical-relative:margin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6400;top:10850;width:4014;height:3100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2533;top:10137;width:3883;height:4508;mso-wrap-style:none;v-text-anchor:middle;mso-position-horizontal-relative:margin;mso-position-vertical-relative:margin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-1448;top:10137;width:3981;height:4526;mso-wrap-style:none;v-text-anchor:middle;mso-position-horizontal-relative:margin;mso-position-vertical-relative:margin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-1449;top:10369;width:2022;height:4098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558;top:10369;width:5857;height:4081;mso-wrap-style:none;v-text-anchor:middle;mso-position-horizontal-relative:margin;mso-position-vertical-relative:margin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6417;top:10601;width:3997;height:3652;mso-wrap-style:none;v-text-anchor:middle;mso-position-horizontal-relative:margin;mso-position-vertical-relative:margin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52390</wp:posOffset>
                </wp:positionH>
                <wp:positionV relativeFrom="paragraph">
                  <wp:posOffset>6823710</wp:posOffset>
                </wp:positionV>
                <wp:extent cx="657225" cy="1840865"/>
                <wp:effectExtent l="0" t="0" r="0" b="147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57360" cy="184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Dire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495" w:hanging="9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ng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Times New Roman" w:ascii="Calibri" w:hAnsi="Calibr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eastAsia="Calibri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Androne  Ionesc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7pt;margin-top:537.35pt;width:51.7pt;height:144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-90" w:hanging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Directo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495" w:hanging="9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ng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Times New Roman" w:ascii="Calibri" w:hAnsi="Calibri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eastAsia="Calibri" w:cs="Times New Roman" w:ascii="Times New Roman" w:hAnsi="Times New Roman"/>
                          <w:color w:val="auto"/>
                          <w:lang w:val="en-US" w:bidi="ar-SA"/>
                        </w:rPr>
                        <w:t>Androne  Ionesc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5295</wp:posOffset>
                </wp:positionH>
                <wp:positionV relativeFrom="paragraph">
                  <wp:posOffset>9131935</wp:posOffset>
                </wp:positionV>
                <wp:extent cx="2282825" cy="2889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unie 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75pt;height:22.75pt;mso-wrap-distance-left:9.05pt;mso-wrap-distance-right:9.05pt;mso-wrap-distance-top:0pt;mso-wrap-distance-bottom:0pt;margin-top:719.05pt;mso-position-vertical-relative:text;margin-left:33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Iunie 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CharChar3">
    <w:name w:val=" Char Char3"/>
    <w:basedOn w:val="DefaultParagraph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57:00Z</dcterms:created>
  <dc:creator>Calculator_2</dc:creator>
  <dc:description/>
  <cp:keywords/>
  <dc:language>en-US</dc:language>
  <cp:lastModifiedBy>RePack by Diakov</cp:lastModifiedBy>
  <cp:lastPrinted>2018-09-03T09:27:00Z</cp:lastPrinted>
  <dcterms:modified xsi:type="dcterms:W3CDTF">2018-09-03T06:27:00Z</dcterms:modified>
  <cp:revision>20</cp:revision>
  <dc:subject/>
  <dc:title/>
</cp:coreProperties>
</file>